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мельченко Мария Олег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 Объячево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ъячевская средняя общеобразовательная школ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Царство доминанты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  <w:spacing w:val="5"/>
              </w:rPr>
            </w:pPr>
            <w:r>
              <w:rPr>
                <w:rFonts w:cs="Calibri" w:ascii="Calibri" w:hAnsi="Calibri"/>
                <w:color w:val="000000"/>
                <w:spacing w:val="5"/>
              </w:rPr>
              <w:t>Проект предназначен для изучения темы «Генетика и селекция» на уроках биологии в 9 классах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иолог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-4 недел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Applestylespan"/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Основы учения о наследственности и изменчивости – 11 часов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,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lang w:val="ru-RU"/>
              </w:rPr>
              <w:t>Формирование навыков и понятий о генетике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  <w:t>Приобретение навыков самостоятельной работы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Развитие творческих способностей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Предрешена ли судьба каждого из нас?</w:t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36"/>
                <w:lang w:val="ru-RU"/>
              </w:rPr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17"/>
                <w:lang w:val="ru-RU"/>
              </w:rPr>
              <w:t xml:space="preserve">Передаются ли по наследству таланты родителей? Зависит ли от нас наш темперамент и характер? 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17"/>
              </w:rPr>
              <w:t>Дети - генетически точная копия своих родителей?</w: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i/>
                <w:i/>
                <w:sz w:val="36"/>
                <w:lang w:val="ru-RU"/>
              </w:rPr>
            </w:pPr>
            <w:r>
              <w:rPr>
                <w:rFonts w:cs="Calibri" w:ascii="Calibri" w:hAnsi="Calibri"/>
                <w:i/>
                <w:sz w:val="36"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Calibri" w:hAnsi="Calibri" w:cs="Calibri"/>
                <w:i/>
                <w:i/>
                <w:lang w:val="ru-RU"/>
              </w:rPr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17"/>
                <w:lang w:val="ru-RU"/>
              </w:rPr>
              <w:t xml:space="preserve">Что изучает генетика? Что определяет варианты развития одного и того же признака? Какие признаки можно отнести к доминантным, а какие к рецессивным? Какие закономерности установленные Менделем существуют? Какие наследственные заболевания сцеплены с полом? Что такое ген? Что такое изменчивость? Какие виды изменчивости существуют? 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17"/>
              </w:rPr>
              <w:t>Какие есть методы исследования наследственности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/>
            </w:pPr>
            <w:r>
              <w:rPr>
                <w:rFonts w:cs="Calibri" w:ascii="Calibri" w:hAnsi="Calibri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/>
            </w:pPr>
            <w:r>
              <w:rPr>
                <w:rFonts w:cs="Calibri" w:ascii="Calibri" w:hAnsi="Calibri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/>
            </w:pPr>
            <w:r>
              <w:rPr>
                <w:rFonts w:cs="Calibri" w:ascii="Calibri" w:hAnsi="Calibri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Style w:val="Appleconvertedspace"/>
                <w:rFonts w:ascii="Calibri" w:hAnsi="Calibri" w:cs="Calibri"/>
                <w:sz w:val="22"/>
                <w:szCs w:val="17"/>
              </w:rPr>
            </w:pPr>
            <w:r>
              <w:rPr>
                <w:rStyle w:val="Applestylespan"/>
                <w:rFonts w:cs="Calibri" w:ascii="Calibri" w:hAnsi="Calibri"/>
                <w:sz w:val="22"/>
                <w:szCs w:val="17"/>
              </w:rPr>
              <w:t>Мозговой штурм</w:t>
            </w:r>
            <w:r>
              <w:rPr>
                <w:rStyle w:val="Appleconvertedspace"/>
                <w:rFonts w:cs="Calibri" w:ascii="Calibri" w:hAnsi="Calibri"/>
                <w:sz w:val="22"/>
                <w:szCs w:val="17"/>
              </w:rPr>
              <w:t> 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Calibri" w:hAnsi="Calibri" w:cs="Calibri"/>
                <w:color w:val="000000"/>
                <w:spacing w:val="5"/>
              </w:rPr>
            </w:pPr>
            <w:r>
              <w:rPr>
                <w:rStyle w:val="Appleconvertedspace"/>
                <w:rFonts w:cs="Calibri" w:ascii="Calibri" w:hAnsi="Calibri"/>
                <w:sz w:val="22"/>
                <w:szCs w:val="17"/>
              </w:rPr>
              <w:t>У</w:t>
            </w:r>
            <w:r>
              <w:rPr>
                <w:rStyle w:val="Applestylespan"/>
                <w:rFonts w:cs="Calibri" w:ascii="Calibri" w:hAnsi="Calibri"/>
                <w:sz w:val="22"/>
                <w:szCs w:val="17"/>
              </w:rPr>
              <w:t>стный опрос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5"/>
              <w:spacing w:lineRule="atLeast" w:line="242" w:before="24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витие самостоятельности (презентация ученика)</w:t>
            </w:r>
          </w:p>
          <w:p>
            <w:pPr>
              <w:pStyle w:val="Style15"/>
              <w:spacing w:lineRule="atLeast" w:line="242" w:before="24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ы проектов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5"/>
              <w:spacing w:lineRule="atLeast" w:line="242" w:before="240" w:after="240"/>
              <w:rPr>
                <w:rStyle w:val="Appleconvertedspace"/>
                <w:rFonts w:ascii="Calibri" w:hAnsi="Calibri" w:cs="Calibri"/>
                <w:color w:val="000000"/>
                <w:sz w:val="22"/>
                <w:szCs w:val="17"/>
              </w:rPr>
            </w:pPr>
            <w:r>
              <w:rPr>
                <w:rFonts w:cs="Calibri" w:ascii="Calibri" w:hAnsi="Calibri"/>
                <w:color w:val="000000"/>
                <w:sz w:val="22"/>
                <w:szCs w:val="17"/>
              </w:rPr>
              <w:t>Проверка понимания</w:t>
            </w:r>
          </w:p>
          <w:p>
            <w:pPr>
              <w:pStyle w:val="Style15"/>
              <w:spacing w:lineRule="atLeast" w:line="242" w:before="240" w:after="240"/>
              <w:rPr/>
            </w:pPr>
            <w:r>
              <w:rPr>
                <w:rFonts w:cs="Calibri" w:ascii="Calibri" w:hAnsi="Calibri"/>
                <w:color w:val="000000"/>
                <w:sz w:val="22"/>
                <w:szCs w:val="17"/>
              </w:rPr>
              <w:t>Итоговое оценивание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2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17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Мозговой штурм и устный опрос. Учащимся предлагается провести актуализацию знаний по следующим вопросам: </w:t>
            </w:r>
            <w:r>
              <w:rPr>
                <w:rStyle w:val="Emphasis"/>
                <w:rFonts w:cs="Calibri" w:ascii="Calibri" w:hAnsi="Calibri"/>
                <w:sz w:val="22"/>
                <w:szCs w:val="22"/>
                <w:lang w:val="ru-RU"/>
              </w:rPr>
              <w:t>Что вам известно о генетике, наследственности, ДНК?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В ходе мозгового штурма, можно четко для себя определить, что учащимся уже известно по данной теме, в чем они заблуждаются, и какие вопросы вызвали особое затруднение. При этом происходит овладение навыками общения, вызов интереса к теме и определение цели ее рассмотрения. Эта информация помогает учителю оценить понимание учащихся и скорректировать план мероприятий, которые будут удовлетворять потребности учащихся. Оценить понимание учащихся предложенных вопросов поможет также кроссворд по теме.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rFonts w:ascii="Calibri" w:hAnsi="Calibri" w:cs="Calibri"/>
                <w:spacing w:val="5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Развитие самостоятельности и планы проектов. С помощью этих методов необходимо оценить правильную поставку цели работы, выбор более успешной стратегии деятельной ученика, возможность учеником прогнозировать свою дальнейшую работу, искать и обрабатывать материал. Также учитывается оформление презентаций и публикаций, то как  ученика готовятся к представлению своей работы. В ходе этой работы у учащихся развиваются творческие способности, самостоятельность, ответственность, целеустремленность. Используя эти методы оценивания легко можно выявить учащихся, у которых достаточно высокий уровень интеллекта, но по неким чертам характера, они стесняются и бояться выразить себя, здесь же это великолепно проявиться.  </w:t>
            </w:r>
          </w:p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верка понимания включает тесты, контрольные работы, задания, термины, публикации. Итоговое оценивание. После завершения основного этапа работы над проектом проводится конференция, где заслушиваются выступления учащихся с итогами своей работы. Во время выступлений оценивается умение аргументировано выступать перед аудиторией, умение представлять результаты визуальными способами, ораторские способности учеников, умение участвовать в обсуждении, задавать вопросы, краткость, четкость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Для таких учеников необходимо спланировать дополнительное время для занятий, скорректировать его цели обучения, подобрать специальные индивидуальные задания. Возможно, применить работу в группах, адаптированные для данного ученика и его уровня развития технологии. Обязательна поддержка специалистов. Изучив возможности и способности данного ученика можно, например, заменить устные ответы на письменные, если ему они даются легче. Необходим постоянный контроль за результатами обучения данного ученика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Ученику, для которого язык преподавания является не родным необходимо оказать языковую поддержку. Нужно будет найти материалы, написанные на его языке, то есть адаптированные учебники, пособия на родном языке и т.д., может быть применить какие – либо графические средства, иллюстрированные тексты, различные двуязычные словари и другие средства перевод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Для одаренного ученика можно использовать разные способы изложения и изучения содержания учебного материала. Необходимо включать самостоятельную, исследовательскую и другие виды деятельности, помогающие ученикам показать или проявить свои способности. В качестве примеров такой деятельности могут служить задания повышенного уровня сложности, дополнительные задания, требующие более глубокого понимания материала, расширенные исследования, открытые задания или проекты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Компьютер(-ы), видео-, DVD-проигрыватель, телевизор, проекционная система, сканер, различные типы интернет-соединений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Электронные таблицы, программы обработки изображений, защитные программы и фильтры, настольная издательская система, веб-браузер, текстовые редакторы, программы электронной почты, мультимедийные системы, другие справочники на CD-ROM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Учебники, методические пособия, энциклопедии, хрестоматии, лабораторные пособия, справочные пособия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Принадлежности, которые необходимо подготовить или заказать для использования в учебном проекте и которые характерны для курса изучения данного раздела образовательной области «Биология»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lang w:val="en-US"/>
                </w:rPr>
                <w:t>ru.wikipedia.org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US"/>
              </w:rPr>
              <w:t xml:space="preserve"> </w:t>
            </w:r>
          </w:p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lang w:val="en-US"/>
                </w:rPr>
                <w:t>dic.academic.ru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hyperlink r:id="rId4" w:tgtFrame="_blank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biology.bsmu.by</w:t>
              </w:r>
            </w:hyperlink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Решение генетических задач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hyperlink" Target="http://dic.academic.ru/" TargetMode="External"/><Relationship Id="rId4" Type="http://schemas.openxmlformats.org/officeDocument/2006/relationships/hyperlink" Target="http://biology.bsmu.by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1:58:00Z</dcterms:created>
  <dc:creator>Никита</dc:creator>
  <dc:description/>
  <cp:keywords/>
  <dc:language>en-US</dc:language>
  <cp:lastModifiedBy>Никита</cp:lastModifiedBy>
  <dcterms:modified xsi:type="dcterms:W3CDTF">2011-03-20T11:58:00Z</dcterms:modified>
  <cp:revision>1</cp:revision>
  <dc:subject/>
  <dc:title>Автор проекта</dc:title>
</cp:coreProperties>
</file>